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>протокол № 2</w:t>
        <w:br/>
      </w:r>
      <w:r>
        <w:rPr>
          <w:caps w:val="false"/>
          <w:smallCaps w:val="false"/>
          <w:sz w:val="24"/>
          <w:szCs w:val="24"/>
        </w:rPr>
        <w:t xml:space="preserve">рассмотрения заявок на участие в открытом Конкурсе 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г. Калининград                                                                                                                   25 июня 2013 года</w:t>
      </w:r>
    </w:p>
    <w:p>
      <w:pPr>
        <w:pStyle w:val="TextBodyIndent"/>
        <w:ind w:left="0" w:hanging="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1.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аименование предмета конкурса</w:t>
      </w:r>
      <w:r>
        <w:rPr>
          <w:b/>
          <w:color w:val="000000"/>
          <w:sz w:val="24"/>
          <w:szCs w:val="24"/>
        </w:rPr>
        <w:t xml:space="preserve">: </w:t>
      </w:r>
      <w:r>
        <w:rPr>
          <w:color w:val="000000"/>
          <w:sz w:val="24"/>
          <w:szCs w:val="24"/>
        </w:rPr>
        <w:t>размещение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</w:t>
      </w:r>
      <w:r>
        <w:rPr>
          <w:sz w:val="24"/>
          <w:szCs w:val="24"/>
        </w:rPr>
        <w:t xml:space="preserve"> в 2013, 2014  годах. 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нкурс проводится по 109 лотам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вещение о проведении настоящего конкурса было опубликовано в специальном выпуске газеты «Гражданин» 16.05.2013г. № 21 (318) и размещено на официальном сайте администрации городского округа «Город Калининград»: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lg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Место (адрес), площадь территории, предоставляемой для размещения объекта, начальная плата за право на размещение нестационарных сезонных объектов мелкорозничной торговли и сезонных предприятий общественного питания, сроки (период) размещения объектов, размер задатка.</w:t>
      </w:r>
    </w:p>
    <w:tbl>
      <w:tblPr>
        <w:tblW w:w="1100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2160"/>
        <w:gridCol w:w="1620"/>
        <w:gridCol w:w="1080"/>
        <w:gridCol w:w="1440"/>
        <w:gridCol w:w="1260"/>
        <w:gridCol w:w="1260"/>
        <w:gridCol w:w="1080"/>
      </w:tblGrid>
      <w:tr>
        <w:trPr>
          <w:trHeight w:val="2403" w:hRule="atLeast"/>
          <w:cantSplit w:val="true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№ </w:t>
            </w:r>
            <w:r>
              <w:rPr/>
              <w:t>п/п ,№ л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Место размещения (адре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Условия размещения объекта (тип, специализац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лощадь, в том числе прилегающая,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ериод размещ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Начальная плата за право размещения объекта (за 1 кв.м. территории за 1 день торговли (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бщая стоимость лота за весь период торгов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азмер задатка (руб.)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арнаульская - просп. Ленин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10 сент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81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6,29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русничная (ориентир – кольцо автобус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10 сент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4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8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9,62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орького (ориентир – напротив ул. Зеле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10 сент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26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5,28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аражная (ориентир - пл. Победы д.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10 сент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58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1,68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роф. Баранова (ориентир - СК «Динамо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10 сент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6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1,26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Черняховского (ориентир - ул. Пролетарск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10 сент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11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2,22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евская, 71 (ориентир - остановка транспорта кинотеатр «Родин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10 сент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6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5,25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Ленинский, 52-58 (ориентир - магазин «Макс Мара»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10 сент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0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8,18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п. Ленинский – пл. Калинина (остановка транспорта, четная сторон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10 сент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41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8,22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см.</w:t>
            </w:r>
          </w:p>
          <w:p>
            <w:pPr>
              <w:pStyle w:val="Normal"/>
              <w:rPr/>
            </w:pPr>
            <w:r>
              <w:rPr/>
              <w:t>Леонова (ориентир – д. 17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10 сент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27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5,49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енделеева – просп. Побе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10 сент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5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,04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Советский, 2 (ориентир - Северный вокза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10 сент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58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1,68</w:t>
            </w:r>
          </w:p>
        </w:tc>
      </w:tr>
      <w:tr>
        <w:trPr>
          <w:trHeight w:val="1161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п. Советский </w:t>
            </w:r>
          </w:p>
          <w:p>
            <w:pPr>
              <w:pStyle w:val="Normal"/>
              <w:rPr/>
            </w:pPr>
            <w:r>
              <w:rPr/>
              <w:t>(ориентир - магазин «Арсенал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rPr/>
            </w:pPr>
            <w:r>
              <w:rPr/>
              <w:t xml:space="preserve">прохлад. напитки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10 сент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07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1,41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Чкаловск (ориентир - Дом офицер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10 сент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6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3,22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А. Невского (ориентир - д. 18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39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7,81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тийское шоссе (ориентир пос.             А. Космодемьян</w:t>
            </w:r>
          </w:p>
          <w:p>
            <w:pPr>
              <w:pStyle w:val="Normal"/>
              <w:rPr>
                <w:highlight w:val="green"/>
              </w:rPr>
            </w:pPr>
            <w:r>
              <w:rPr/>
              <w:t>ског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67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3,50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елибейская - ул. Аксак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77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5,49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орького (ориентир – ул. Ефремов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58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1,71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орького (ориентир - д.18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19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3,90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Аллея Смелых - ул.З.Космодемьянск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6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,33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Дзержинского, 42 (ориентир - отделение Сбербан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84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6,83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Дзержинского (ориентир - универсам «Западный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56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1,36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. Л. Шевцовой  (ориентир - магазин «Виктория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82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6,58</w:t>
            </w:r>
          </w:p>
        </w:tc>
      </w:tr>
      <w:tr>
        <w:trPr>
          <w:trHeight w:val="792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ммунисти -</w:t>
            </w:r>
          </w:p>
          <w:p>
            <w:pPr>
              <w:pStyle w:val="Normal"/>
              <w:rPr/>
            </w:pPr>
            <w:r>
              <w:rPr/>
              <w:t>ческая - ул. П. Мороз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77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5,49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ашиностроительная, 60-66 (ориентир - магазин «Дешево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76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5,36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л. Нансена (ориентир - д.31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 2013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77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5,49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олоцкая (район оптовых склад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70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54,05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А. Суворова - ул. Тбилисска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77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5,49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Советский (ориентир – ул. Доку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 2013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77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5,49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Алданская (ориентир -магазина «Квартал-3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67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3,50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рташева, 4в (ориентир -</w:t>
            </w:r>
          </w:p>
          <w:p>
            <w:pPr>
              <w:pStyle w:val="Normal"/>
              <w:rPr/>
            </w:pPr>
            <w:r>
              <w:rPr/>
              <w:t>магазин «Сосед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67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3,50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рла Маркса – ул. Комсомоль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80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96,10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арнаульская - просп. Ленин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18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3,74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Ген.-лейт. Озерова - </w:t>
            </w:r>
          </w:p>
          <w:p>
            <w:pPr>
              <w:pStyle w:val="Normal"/>
              <w:rPr/>
            </w:pPr>
            <w:r>
              <w:rPr/>
              <w:t>ул. Горьк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21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4,29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9 Апреля (ориентир - д.60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41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8,26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/>
            </w:pPr>
            <w:r>
              <w:rPr/>
              <w:t>ул. Пролетарская -</w:t>
            </w:r>
          </w:p>
          <w:p>
            <w:pPr>
              <w:pStyle w:val="Normal"/>
              <w:rPr/>
            </w:pPr>
            <w:r>
              <w:rPr/>
              <w:t>ул. Ген. Сомм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77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5,49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Ленинский (ориентир - остановка транспорта ТЦ «Европ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41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8,38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/>
            </w:pPr>
            <w:r>
              <w:rPr/>
              <w:t>просп. Ленинский -</w:t>
            </w:r>
          </w:p>
          <w:p>
            <w:pPr>
              <w:pStyle w:val="Normal"/>
              <w:rPr/>
            </w:pPr>
            <w:r>
              <w:rPr/>
              <w:t>(ориентир - ул. Шевченк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87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7,41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Ленинский,45-47 (ориентир - магазин «Метелиц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солнце-защитные очк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77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5,49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Ленинский (ориентир - д.27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89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7,82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Ленинский, 31-35 (ориентир - «Янтарная шкатулк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солнце-защитные очк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89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7,82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Черняховского (ориентир - ул. Пролетарск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74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4,91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Фрунзе (ориентир - магазин «Александра и К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апреля по 25 августа 2013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91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8,21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Багратиона – </w:t>
            </w:r>
          </w:p>
          <w:p>
            <w:pPr>
              <w:pStyle w:val="Normal"/>
              <w:rPr/>
            </w:pPr>
            <w:r>
              <w:rPr/>
              <w:t>просп. Ленинский</w:t>
            </w:r>
          </w:p>
          <w:p>
            <w:pPr>
              <w:pStyle w:val="Normal"/>
              <w:rPr/>
            </w:pPr>
            <w:r>
              <w:rPr/>
              <w:t>(ориентир - Сбербан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1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8,34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Киевская, 71 (ориентир - остановка транспорта кинотеатр «Родин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1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,22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Киевская – </w:t>
            </w:r>
          </w:p>
          <w:p>
            <w:pPr>
              <w:pStyle w:val="Normal"/>
              <w:rPr/>
            </w:pPr>
            <w:r>
              <w:rPr/>
              <w:t>ул. П. Морозова (ориентир - гастроном №9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5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5,12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Ленинский -</w:t>
            </w:r>
          </w:p>
          <w:p>
            <w:pPr>
              <w:pStyle w:val="Normal"/>
              <w:rPr/>
            </w:pPr>
            <w:r>
              <w:rPr/>
              <w:t>ул. Красноок-тябрь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17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,42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Алданская (ориентир -магазина «Квартал-3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89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7,89</w:t>
            </w:r>
          </w:p>
        </w:tc>
      </w:tr>
      <w:tr>
        <w:trPr>
          <w:trHeight w:val="1164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рташева, 4в (ориентир -</w:t>
            </w:r>
          </w:p>
          <w:p>
            <w:pPr>
              <w:pStyle w:val="Normal"/>
              <w:rPr/>
            </w:pPr>
            <w:r>
              <w:rPr/>
              <w:t>магазин «Сосед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89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7,89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енделеева –</w:t>
            </w:r>
          </w:p>
          <w:p>
            <w:pPr>
              <w:pStyle w:val="Normal"/>
              <w:rPr/>
            </w:pPr>
            <w:r>
              <w:rPr/>
              <w:t>просп. Побе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9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3,97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п. Советский </w:t>
            </w:r>
          </w:p>
          <w:p>
            <w:pPr>
              <w:pStyle w:val="Normal"/>
              <w:rPr/>
            </w:pPr>
            <w:r>
              <w:rPr/>
              <w:t>(ориентир - магазин «Арсенал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51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410,30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Черняховского - </w:t>
            </w:r>
          </w:p>
          <w:p>
            <w:pPr>
              <w:pStyle w:val="Normal"/>
              <w:rPr/>
            </w:pPr>
            <w:r>
              <w:rPr/>
              <w:t>ул. Горького (ориентир - павильон «Смак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12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2,43</w:t>
            </w:r>
          </w:p>
        </w:tc>
      </w:tr>
      <w:tr>
        <w:trPr>
          <w:trHeight w:val="78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А. Невского (ориентир - д. 180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01 июля по 31 августа 2013 года, </w:t>
            </w:r>
          </w:p>
          <w:p>
            <w:pPr>
              <w:pStyle w:val="Normal"/>
              <w:rPr/>
            </w:pPr>
            <w:r>
              <w:rPr/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42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8,52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елибейская - ул. Аксак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01 июля по 31 августа 2013 года, </w:t>
            </w:r>
          </w:p>
          <w:p>
            <w:pPr>
              <w:pStyle w:val="Normal"/>
              <w:rPr/>
            </w:pPr>
            <w:r>
              <w:rPr/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63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2,72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орького (ориентир - д.18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01 июля по 31 августа 2013 года, </w:t>
            </w:r>
          </w:p>
          <w:p>
            <w:pPr>
              <w:pStyle w:val="Normal"/>
              <w:rPr/>
            </w:pPr>
            <w:r>
              <w:rPr/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08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1,76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п. Московский - </w:t>
            </w:r>
          </w:p>
          <w:p>
            <w:pPr>
              <w:pStyle w:val="Normal"/>
              <w:rPr/>
            </w:pPr>
            <w:r>
              <w:rPr/>
              <w:t>ул. Белибей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01 июля по 31 августа 2013 года, </w:t>
            </w:r>
          </w:p>
          <w:p>
            <w:pPr>
              <w:pStyle w:val="Normal"/>
              <w:rPr/>
            </w:pPr>
            <w:r>
              <w:rPr/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84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6,84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Островского (ориентир - магазин «Дешево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01 июля по 31 августа 2013 года, </w:t>
            </w:r>
          </w:p>
          <w:p>
            <w:pPr>
              <w:pStyle w:val="Normal"/>
              <w:rPr/>
            </w:pPr>
            <w:r>
              <w:rPr/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63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2,72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Дзержинского (ориентир - универсам «Западный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01 июля по 31 августа 2013 года, </w:t>
            </w:r>
          </w:p>
          <w:p>
            <w:pPr>
              <w:pStyle w:val="Normal"/>
              <w:rPr/>
            </w:pPr>
            <w:r>
              <w:rPr/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1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3,40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. Ген. Карбышева – Солнечный бульва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01 июля по 31 августа 2013 года, </w:t>
            </w:r>
          </w:p>
          <w:p>
            <w:pPr>
              <w:pStyle w:val="Normal"/>
              <w:rPr/>
            </w:pPr>
            <w:r>
              <w:rPr/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17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23,52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иевская - ул.П.Морозова (ориентир - гастроном №9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01 июля по 31 августа 2013 года, </w:t>
            </w:r>
          </w:p>
          <w:p>
            <w:pPr>
              <w:pStyle w:val="Normal"/>
              <w:rPr/>
            </w:pPr>
            <w:r>
              <w:rPr/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1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2,40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. Калинина (ориентир д.2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01 июля по 31 августа 2013 года, </w:t>
            </w:r>
          </w:p>
          <w:p>
            <w:pPr>
              <w:pStyle w:val="Normal"/>
              <w:rPr/>
            </w:pPr>
            <w:r>
              <w:rPr/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01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,24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ашино-строительная, 60-66 (ориентир - магазин «Дешево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01 июля по 31 августа 2013 года, </w:t>
            </w:r>
          </w:p>
          <w:p>
            <w:pPr>
              <w:pStyle w:val="Normal"/>
              <w:rPr/>
            </w:pPr>
            <w:r>
              <w:rPr/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9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8,40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л. Нансена (ориентир - д.31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01 июля по 31 августа 2013 года, </w:t>
            </w:r>
          </w:p>
          <w:p>
            <w:pPr>
              <w:pStyle w:val="Normal"/>
              <w:rPr/>
            </w:pPr>
            <w:r>
              <w:rPr/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63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2,72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А. Суворова - ул. Тбилисска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01 июля по 31 августа 2013 года, </w:t>
            </w:r>
          </w:p>
          <w:p>
            <w:pPr>
              <w:pStyle w:val="Normal"/>
              <w:rPr/>
            </w:pPr>
            <w:r>
              <w:rPr/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63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2,72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Алданская (ориентир -магазина «Квартал-3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01 июля по 31 августа 2013 года, </w:t>
            </w:r>
          </w:p>
          <w:p>
            <w:pPr>
              <w:pStyle w:val="Normal"/>
              <w:rPr/>
            </w:pPr>
            <w:r>
              <w:rPr/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53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0,76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русничная</w:t>
            </w:r>
          </w:p>
          <w:p>
            <w:pPr>
              <w:pStyle w:val="Normal"/>
              <w:rPr/>
            </w:pPr>
            <w:r>
              <w:rPr/>
              <w:t>(ориентир - кольцо автобус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01 июля по 31 августа 2013 года, </w:t>
            </w:r>
          </w:p>
          <w:p>
            <w:pPr>
              <w:pStyle w:val="Normal"/>
              <w:rPr/>
            </w:pPr>
            <w:r>
              <w:rPr/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63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2,72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ен.-лейт. Захарова - ул. Крас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01 июля по 31 августа 2013 года, </w:t>
            </w:r>
          </w:p>
          <w:p>
            <w:pPr>
              <w:pStyle w:val="Normal"/>
              <w:rPr/>
            </w:pPr>
            <w:r>
              <w:rPr/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5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90,40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Чкаловск (ориентир - Дом офицер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01 июля по 31 августа 2013 года, </w:t>
            </w:r>
          </w:p>
          <w:p>
            <w:pPr>
              <w:pStyle w:val="Normal"/>
              <w:rPr/>
            </w:pPr>
            <w:r>
              <w:rPr/>
              <w:t>с 20 апреля по 31 августа 2014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36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7,36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Барнаульская - просп. Ленин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81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6,29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Горького, 152 (ориентир - остановка общественного транспор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05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1,14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9 Апреля - ул. Литовский вал (ориентир - остановка общественного транспор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67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3,57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п. Калинина - ул. Киевская (ориентир - остановка транспор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41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8,35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п. Ленинский - просп. Калинина (остановка транспорта, четная сторон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19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3,87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п. Ленинский,127 (ориентир - Сбербан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19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3,87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п. Ленинский (ориентир - остановка транспорта ТЦ «Европа-центр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0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4,06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п. Ленинский (ориентир - остановка транспорта ТЦ «Калининград Плаз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82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6,42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п. Ленинский (ориентир - остановка транспорта ТЦ «Калининград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з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82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6,42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п. Ленинский (ориентир - магазин «Березк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82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6,51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п. Ленинский (ориентир - магазин «Березк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82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6,51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п. Ленинский (ориентир - магазин «Рубин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97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9,50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п. Мира (ориентир - вход в парк «ЦПКиО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7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4,40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п. Мира (ориентир - вход в парк «ЦПКиО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7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4,40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п. Мира - просп. Советский (ориентир - остановка трам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52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0,53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п. Мира - просп. Советский (ориентир - остановка трам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52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0,53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п. Мира - ул. Косм. Леонова (ориентир - остановка транспор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28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5,66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. Василевского (ориентир - остановка транспорта «Музей Янтаря»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9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7,98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. Василевского (ориентир - остановка транспорта «СПИ РВВК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9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7,98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п. Московский, 46-а (ориентир - остановка транспор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30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6,16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п. Московский (ориентир - остановка транспорта магазин «1000 мелочей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43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8,74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Фрунзе - ул. 9 Апр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61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2,26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п. Советский, 2 (ориентир - Северный вокза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58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1,68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п. Советский - ул. Гайдара (ориентир - остановка транспор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43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8,61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п. Советский - пл. Победы (ориентир - киоск «Пресс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58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1,68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п. Советский - пл. Победы (ориентир - киоск «Пресс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58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1,68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Марш. Борзова,66 (ориентир - остановка общественного транспор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02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0,48</w:t>
            </w:r>
          </w:p>
        </w:tc>
      </w:tr>
      <w:tr>
        <w:trPr>
          <w:trHeight w:val="1216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Нарвская - просп. Советский (ориентир - остановка общественного транспор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19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3,87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п. Гвардейский, 4 (ориентир - остановка общественного транспор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86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7,31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А. Невского,30 (ориентир - магазин «Семья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26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5,28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А. Невского,30 (ориентир - магазин «Семья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26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5,28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Киевская, 71 (ориентир - остановка транспорта кинотеатр «Родин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19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3,87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Киевская, 80 (ориентир - остановка транспорта «Балтийский рынок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6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1,28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Интернациональная, 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9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3,89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Докука,1 (ориентир - магазин «Квартал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1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6,26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К. Маркса - ул. Комсомольская (ориентир - остановка общественного транспорта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35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7,14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Шевченко, 2 (ориентир - торговый комплекс «Старая башня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56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1,28</w:t>
            </w:r>
          </w:p>
        </w:tc>
      </w:tr>
      <w:tr>
        <w:trPr>
          <w:trHeight w:val="991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Ген. - лейт. Захарова - ул. Крас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19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3,87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. Победы, 4а (ориентир - ТЦ «Пассаж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0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0,18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Горького,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нее каф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01июля по 25 октября </w:t>
            </w:r>
          </w:p>
          <w:p>
            <w:pPr>
              <w:pStyle w:val="Normal"/>
              <w:rPr/>
            </w:pPr>
            <w:r>
              <w:rPr/>
              <w:t>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06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21,20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п. Мира (ориентир – стадион «Балтик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нее каф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01 июля по 25 октября </w:t>
            </w:r>
          </w:p>
          <w:p>
            <w:pPr>
              <w:pStyle w:val="Normal"/>
              <w:rPr/>
            </w:pPr>
            <w:r>
              <w:rPr/>
              <w:t>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843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68,70</w:t>
            </w:r>
          </w:p>
        </w:tc>
      </w:tr>
    </w:tbl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b/>
          <w:color w:val="000000"/>
          <w:sz w:val="24"/>
          <w:szCs w:val="24"/>
        </w:rPr>
        <w:t xml:space="preserve">3. Организатор открытого Конкурса: </w:t>
      </w:r>
      <w:r>
        <w:rPr>
          <w:color w:val="000000"/>
          <w:sz w:val="24"/>
          <w:szCs w:val="24"/>
        </w:rPr>
        <w:t>комитет экономики, финансов и контроля администрации городского округа «Город Калининград»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Уполномоченный орган на проведение открытого конкурса:</w:t>
      </w:r>
      <w:r>
        <w:rPr>
          <w:color w:val="000000"/>
          <w:sz w:val="24"/>
          <w:szCs w:val="24"/>
        </w:rPr>
        <w:t xml:space="preserve"> управление муниципального заказа комитета экономики, финансов и контроля администрации городского округа «Город Калининград»</w:t>
      </w:r>
    </w:p>
    <w:p>
      <w:pPr>
        <w:pStyle w:val="Normal"/>
        <w:ind w:firstLine="540"/>
        <w:jc w:val="both"/>
        <w:rPr/>
      </w:pPr>
      <w:r>
        <w:rPr>
          <w:bCs/>
          <w:sz w:val="24"/>
          <w:szCs w:val="24"/>
        </w:rPr>
        <w:t xml:space="preserve">4. Состав конкурсной комиссии по проведению открытого Конкурса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 в </w:t>
      </w:r>
      <w:r>
        <w:rPr>
          <w:sz w:val="24"/>
          <w:szCs w:val="24"/>
        </w:rPr>
        <w:t xml:space="preserve"> 2013, 2014  годах, </w:t>
      </w:r>
    </w:p>
    <w:p>
      <w:pPr>
        <w:pStyle w:val="Normal"/>
        <w:widowControl w:val="false"/>
        <w:suppressAutoHyphens w:val="true"/>
        <w:jc w:val="both"/>
        <w:rPr/>
      </w:pPr>
      <w:r>
        <w:rPr>
          <w:bCs/>
          <w:sz w:val="24"/>
          <w:szCs w:val="24"/>
        </w:rPr>
        <w:t>определен постановлением главы администрации городского округа «Город Калининград» от 01.04.2010 № 591 (в ред. 14.03.2013 № 292).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5. Процедура вскрытия конвертов с заявками на участие в открытом конкурсе проводилась             18.06.2013 года по адресу: 236000, г. Калининград обл., пл. Победы, 1, каб.253 с 10 час. 00 мин. до 11 час.40 мин. (время калининградское).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6. Процедура рассмотрения заявок на участие в открытом конкурсе проводилась 25.06. 2013 года по адресу: 236000, г. Калининград обл., пл. Победы, 1, каб. 240 с 15 час. 00 мин. до 16 час.30 мин. (время калининградское). 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ind w:left="0" w:firstLine="540"/>
        <w:jc w:val="both"/>
        <w:rPr/>
      </w:pPr>
      <w:r>
        <w:rPr>
          <w:sz w:val="24"/>
          <w:szCs w:val="24"/>
        </w:rPr>
        <w:t xml:space="preserve">На </w:t>
      </w:r>
      <w:r>
        <w:rPr>
          <w:bCs/>
          <w:sz w:val="24"/>
          <w:szCs w:val="24"/>
        </w:rPr>
        <w:t>заседании</w:t>
      </w:r>
      <w:r>
        <w:rPr>
          <w:sz w:val="24"/>
          <w:szCs w:val="24"/>
        </w:rPr>
        <w:t xml:space="preserve">  конкурсной комиссии по проведению открытого Конкурса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 из 9 (девять) членов комиссии присутствуют 7 (семь), в том</w:t>
      </w:r>
      <w:r>
        <w:rPr/>
        <w:t xml:space="preserve"> числе:</w:t>
      </w:r>
    </w:p>
    <w:tbl>
      <w:tblPr>
        <w:tblW w:w="7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</w:tblGrid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комиссии: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ин В.И.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. председателя комиссии: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Юткина Ю.В.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ляевская Н.П. 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лет Н.Е. 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ведева И.Т. 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кин С.В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таев А.А.</w:t>
            </w:r>
          </w:p>
        </w:tc>
      </w:tr>
    </w:tbl>
    <w:p>
      <w:pPr>
        <w:pStyle w:val="TextBodyIndent"/>
        <w:widowControl w:val="false"/>
        <w:tabs>
          <w:tab w:val="clear" w:pos="708"/>
          <w:tab w:val="left" w:pos="851" w:leader="none"/>
        </w:tabs>
        <w:suppressAutoHyphens w:val="true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ворум имеется. 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uppressAutoHyphens w:val="true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7. На процедуру рассмотрения заявок на участие в открытом Конкурсе были представлены заявки следующих Претендентов: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2564"/>
        <w:gridCol w:w="8"/>
        <w:gridCol w:w="2692"/>
        <w:gridCol w:w="17"/>
        <w:gridCol w:w="2503"/>
        <w:gridCol w:w="1800"/>
      </w:tblGrid>
      <w:tr>
        <w:trPr>
          <w:tblHeader w:val="true"/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фамилия, имя, отчество (для физического лица) Претендента на участие в Конкурсе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Почтовый адре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омер контактного телефона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олодихин Владимир Владимирович по лотам №№ 1, 9, 13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238530,  Калининградская обл.,    г. Зеленоградск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Московская, д.33,  кв. 1 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530,  Калининградская обл.,    г. Зеленоградск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Московская, д.33,  кв. 1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Булыух Раиса Николаевна по лотам №№ 16, 23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0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алактичкская, д. 14. кв. 17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0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алактичкская,             д. 14. кв. 1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Декортек» по лоту № 12 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                     ул. Озерная, д. 4, кв. 42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                     ул.Ф. Лефорта, д. 22, кв. 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лотников Виктор Семенович по лоту № 27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Калининград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ксакова, д. 102 а, кв. 52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Калининград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ксакова, д. 102 а, кв. 5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апфир» по лотам №№ 53, 54, 55, 56, 57, 58, 59, 60, 61, 62, 63, 64, 65, 66, 67, 68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Калининград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лтавская, д. 8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Калининград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лтавская, д. 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-27-9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8. Комиссия рассмотрела заявки участников открытого конкурса на соответствие требованиям, установленным конкурсной документацией, и соответствие участников требованиям, установленным действующим законодательством РФ, и приняла решение: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8.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опустить к участию в открытом конкурсе и признать участниками открытого конкурса следующих претендентов:</w:t>
      </w:r>
    </w:p>
    <w:tbl>
      <w:tblPr>
        <w:tblW w:w="10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2564"/>
        <w:gridCol w:w="8"/>
        <w:gridCol w:w="2692"/>
        <w:gridCol w:w="17"/>
        <w:gridCol w:w="2503"/>
        <w:gridCol w:w="1800"/>
      </w:tblGrid>
      <w:tr>
        <w:trPr>
          <w:tblHeader w:val="true"/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фамилия, имя, отчество (для физического лица) Претендента на участие в Конкурсе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Почтовый адре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омер контактного телефона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олодихин Владимир Владимирович по лотам №№ 1, 9, 13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530,  Калининградская обл.,    г. Зеленоградск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Московская, д.33,  кв. 1 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530,  Калининградская обл.,    г. Зеленоградск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Московская, д.33,  кв. 1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ИП Булыух Раиса Николаевна по лотам №№ 16, 23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0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алактичкская, д. 14. кв. 17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0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алактичкская,             д. 14. кв. 1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апфир» по лотам №№ 53, 54, 55, 56, 57, 58, 59, 60, 61, 62, 63, 64, 65, 66, 67, 68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Калининград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лтавская, д. 8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Калининград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лтавская, д. 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-27-9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2. Отказать в допуске к участию в конкурсе ООО «Декортек» по лоту № 12, ИП Плотникову Виктору Семеновичу по лоту № 27 в связи с тем, что  заявки на участие в Конкурсе не соответствуют требованиям, установленным конкурсной документацией (в соответствии с конкурсной документацией продажа мороженого и прохладительных напитков предусмотрена с лотка. Согласно определению, лоток – это объект розничной торговли, осуществляемой на улице вне стационарной розничной сети, имеющий сборно-разборную конструкцию и тентовое покрытие.) 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Результаты голосования членов комиссии:</w:t>
      </w:r>
    </w:p>
    <w:tbl>
      <w:tblPr>
        <w:tblW w:w="1002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703"/>
        <w:gridCol w:w="2485"/>
        <w:gridCol w:w="4177"/>
      </w:tblGrid>
      <w:tr>
        <w:trPr>
          <w:trHeight w:val="300" w:hRule="atLeast"/>
        </w:trPr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ы голосования:</w:t>
            </w:r>
          </w:p>
        </w:tc>
        <w:tc>
          <w:tcPr>
            <w:tcW w:w="4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ind w:left="2518" w:hanging="25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ись</w:t>
            </w:r>
          </w:p>
        </w:tc>
      </w:tr>
      <w:tr>
        <w:trPr>
          <w:trHeight w:val="350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отив»</w:t>
            </w:r>
          </w:p>
        </w:tc>
        <w:tc>
          <w:tcPr>
            <w:tcW w:w="4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ин В.И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ткина Ю.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яевская Н.П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лет Н.Е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ведева И.Т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кин С.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таев А.А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«За» - 7 (семь) членов Комиссии, «Против» - 0 (ноль) членов Комисси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гласно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3. На основании п. 7.4 Положения о порядке проведения открытого конкурса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, утвержденного постановлением главы администрации городского округа «Город Калининград» от 01.04.2010 №591 (в ред. </w:t>
      </w:r>
      <w:r>
        <w:rPr>
          <w:bCs/>
          <w:sz w:val="24"/>
          <w:szCs w:val="24"/>
        </w:rPr>
        <w:t>25.03.2011 № 500)</w:t>
      </w:r>
      <w:r>
        <w:rPr>
          <w:sz w:val="24"/>
          <w:szCs w:val="24"/>
        </w:rPr>
        <w:t>, по лотам №№ 1, 9, 13, 16, 23, 53, 54, 55, 56, 57, 58, 59, 60, 61, 62, 63, 64, 65, 66, 67, 68 признать открытый конкурс несостоявшимся, т.к. по данным лотам было подано по одной заявке.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вязи с тем, что данные заявки соответствуют требованиям и условиям, предусмотренным конкурсной документацией, участникам конкурса в течение 5 рабочих дней внести на расчетный счет Организатора конкурса оплату за право размещения объектов сезонной торговли (с учетом внесенного задатка) и заключить договор на размещение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 в соответствии с критериями, указанными в заявке участника:</w:t>
      </w:r>
    </w:p>
    <w:tbl>
      <w:tblPr>
        <w:tblW w:w="10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1915"/>
        <w:gridCol w:w="2175"/>
        <w:gridCol w:w="1741"/>
        <w:gridCol w:w="1416"/>
        <w:gridCol w:w="1050"/>
        <w:gridCol w:w="1650"/>
      </w:tblGrid>
      <w:tr>
        <w:trPr>
          <w:tblHeader w:val="true"/>
          <w:trHeight w:val="23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фамилия, имя, отчество (для физического лица) Претендента на участие в конкурсе 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змещения (адрес)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Условия размещения объекта: тип, специализац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1 кв.м. за один день торговли, предложенная участником конкурса, (руб.)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от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тоимость лота (лотов) за весь период торговли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олодихин Владимир Владимирович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рнаульская - просп. Ленинский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8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1,44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– пл. Калинина (остановка транспорта, четная сторона)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4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1,12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сп. Советск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риентир - магазин «Арсенал»)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хлад. напитки)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8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1,44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Булыух Раиса Николаевна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тийское шоссе (ориентир пос.             А. Космодемьян</w:t>
            </w:r>
          </w:p>
          <w:p>
            <w:pPr>
              <w:pStyle w:val="Normal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ского)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1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59,52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. Л. Шевцовой  (ориентир - магазин «Виктория»)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74,88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апфир»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А. Невского (ориентир - д. 180) 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7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42,6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елибейская - ул. Аксакова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63,6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орького (ориентир - д.180)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6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08,8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сп. Московский -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елибейская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84,2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стровского (ориентир - магазин «Дешево»)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63,6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Дзержинского (ориентир - универсам «Западный»)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5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17,0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. Ген. Карбышева – Солнечный бульвар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2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17,6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евская - ул.П.Морозова (ориентир - гастроном №9)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12,0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. Калинина (ориентир д.21)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4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01,20</w:t>
            </w:r>
          </w:p>
        </w:tc>
      </w:tr>
      <w:tr>
        <w:trPr>
          <w:trHeight w:val="354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шино-строительная, 60-66 (ориентир - магазин «Дешево»)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92,0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ансена (ориентир - д.31а)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63,6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А. Суворова - ул. Тбилисская 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63,6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лданская (ориентир -магазина «Квартал-3»)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1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53,8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руснич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риентир - кольцо автобусов)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63,6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ен.-лейт. Захарова - ул. Красная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52,0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Чкаловск (ориентир - Дом офицеров)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6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36,8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Результаты голосования членов комиссии:</w:t>
      </w:r>
    </w:p>
    <w:tbl>
      <w:tblPr>
        <w:tblW w:w="1002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703"/>
        <w:gridCol w:w="2485"/>
        <w:gridCol w:w="4177"/>
      </w:tblGrid>
      <w:tr>
        <w:trPr>
          <w:trHeight w:val="300" w:hRule="atLeast"/>
        </w:trPr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ы голосования:</w:t>
            </w:r>
          </w:p>
        </w:tc>
        <w:tc>
          <w:tcPr>
            <w:tcW w:w="4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ind w:left="2518" w:hanging="25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ись</w:t>
            </w:r>
          </w:p>
        </w:tc>
      </w:tr>
      <w:tr>
        <w:trPr>
          <w:trHeight w:val="350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отив»</w:t>
            </w:r>
          </w:p>
        </w:tc>
        <w:tc>
          <w:tcPr>
            <w:tcW w:w="4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ин В.И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ткина Ю.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яевская Н.П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лет Н.Е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едева И.Т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кин С.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таев А.А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«За» - 8 (восемь) членов Комиссии, «Против» - 0 (ноль) членов Комисси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гласно.</w:t>
            </w:r>
          </w:p>
        </w:tc>
      </w:tr>
    </w:tbl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sz w:val="24"/>
          <w:szCs w:val="24"/>
        </w:rPr>
        <w:t>9. Произвести возврат денежных средств, внесенных в качестве обеспечения заявки на участие в конкурсе, участникам конкурса, которым отказано в допуске к участию в открытом конкурсе, в том числе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9.1. ООО «Декортек» по лоту № 12 в размере 1654,68 руб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9.2. ИП Плотникову Виктору Семеновичу по лоту № 27  в размере 5196,10 руб.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10. Настоящий протокол будет размещен на официальном сайте администрации городского округа «Город Калининград»: </w:t>
      </w:r>
      <w:hyperlink r:id="rId3">
        <w:r>
          <w:rPr>
            <w:rStyle w:val="InternetLink"/>
            <w:sz w:val="24"/>
            <w:szCs w:val="24"/>
          </w:rPr>
          <w:t>www.klgd.ru</w:t>
        </w:r>
      </w:hyperlink>
      <w:r>
        <w:rPr>
          <w:sz w:val="24"/>
          <w:szCs w:val="24"/>
        </w:rPr>
        <w:t>.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1. Настоящий протокол подлежит хранению в течение трех лет с даты  рассмотрения заявок на участие в конкурсе.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2. Подписи членов конкурсной комиссии: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6165"/>
      </w:tblGrid>
      <w:tr>
        <w:trPr>
          <w:trHeight w:val="23" w:hRule="atLeast"/>
        </w:trPr>
        <w:tc>
          <w:tcPr>
            <w:tcW w:w="3015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комиссии:</w:t>
            </w:r>
          </w:p>
        </w:tc>
        <w:tc>
          <w:tcPr>
            <w:tcW w:w="616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15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ин В.И.</w:t>
            </w:r>
          </w:p>
        </w:tc>
        <w:tc>
          <w:tcPr>
            <w:tcW w:w="61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15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ткина Ю.В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яевская Н.П.</w:t>
            </w:r>
          </w:p>
        </w:tc>
        <w:tc>
          <w:tcPr>
            <w:tcW w:w="6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1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15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лет Н.Е. </w:t>
            </w:r>
          </w:p>
        </w:tc>
        <w:tc>
          <w:tcPr>
            <w:tcW w:w="6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15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ведева И.Т. </w:t>
            </w:r>
          </w:p>
        </w:tc>
        <w:tc>
          <w:tcPr>
            <w:tcW w:w="6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15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умкин С.В. </w:t>
            </w:r>
          </w:p>
        </w:tc>
        <w:tc>
          <w:tcPr>
            <w:tcW w:w="6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15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таев А.А.</w:t>
            </w:r>
          </w:p>
        </w:tc>
        <w:tc>
          <w:tcPr>
            <w:tcW w:w="6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851" w:right="567" w:gutter="0" w:header="284" w:top="567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widowControl w:val="false"/>
        <w:tabs>
          <w:tab w:val="clear" w:pos="708"/>
          <w:tab w:val="left" w:pos="851" w:leader="none"/>
        </w:tabs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720" w:right="238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38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55pt;height:11.55pt;mso-wrap-distance-left:0pt;mso-wrap-distance-right:0pt;mso-wrap-distance-top:0pt;mso-wrap-distance-bottom:0pt;margin-top:0.05pt;mso-position-vertical-relative:text;margin-left:52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987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9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2">
    <w:name w:val="WW8Num5z2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sz w:val="40"/>
      <w:szCs w:val="40"/>
    </w:rPr>
  </w:style>
  <w:style w:type="character" w:styleId="WW8Num11z1">
    <w:name w:val="WW8Num11z1"/>
    <w:qFormat/>
    <w:rPr/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Основной текст с отступом Знак"/>
    <w:basedOn w:val="Style12"/>
    <w:qFormat/>
    <w:rPr>
      <w:lang w:val="ru-RU" w:bidi="ar-SA"/>
    </w:rPr>
  </w:style>
  <w:style w:type="character" w:styleId="Style15">
    <w:name w:val="íîìåð ñòðàíèöû"/>
    <w:basedOn w:val="Style13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HTML">
    <w:name w:val="Клавиатура HTML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 Знак Знак Знак Знак Знак Знак Знак Знак Знак Знак"/>
    <w:basedOn w:val="Style12"/>
    <w:qFormat/>
    <w:rPr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ConsPlusNonformat">
    <w:name w:val="ConsPlusNonformat Знак"/>
    <w:basedOn w:val="Style12"/>
    <w:qFormat/>
    <w:rPr>
      <w:rFonts w:ascii="Courier New" w:hAnsi="Courier New" w:cs="Courier New"/>
      <w:lang w:val="ru-RU" w:bidi="ar-SA"/>
    </w:rPr>
  </w:style>
  <w:style w:type="character" w:styleId="2">
    <w:name w:val="Основной текст с отступом 2 Знак"/>
    <w:basedOn w:val="Style12"/>
    <w:qFormat/>
    <w:rPr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1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Маркированный список 2"/>
    <w:basedOn w:val="Normal"/>
    <w:qFormat/>
    <w:pPr>
      <w:widowControl w:val="false"/>
      <w:tabs>
        <w:tab w:val="clear" w:pos="708"/>
        <w:tab w:val="left" w:pos="851" w:leader="none"/>
      </w:tabs>
    </w:pPr>
    <w:rPr>
      <w:sz w:val="24"/>
    </w:rPr>
  </w:style>
  <w:style w:type="paragraph" w:styleId="Style19">
    <w:name w:val="Раздел"/>
    <w:basedOn w:val="Normal"/>
    <w:qFormat/>
    <w:pPr>
      <w:numPr>
        <w:ilvl w:val="0"/>
        <w:numId w:val="9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4">
    <w:name w:val="Маркированный список 4"/>
    <w:basedOn w:val="Normal"/>
    <w:qFormat/>
    <w:pPr>
      <w:widowControl w:val="false"/>
      <w:suppressAutoHyphens w:val="true"/>
      <w:ind w:firstLine="540"/>
      <w:jc w:val="both"/>
    </w:pPr>
    <w:rPr>
      <w:sz w:val="24"/>
    </w:rPr>
  </w:style>
  <w:style w:type="paragraph" w:styleId="Style20">
    <w:name w:val="Таблица текст"/>
    <w:basedOn w:val="Normal"/>
    <w:qFormat/>
    <w:pPr>
      <w:spacing w:before="40" w:after="40"/>
      <w:ind w:left="57" w:right="57" w:hanging="0"/>
    </w:pPr>
    <w:rPr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numPr>
        <w:ilvl w:val="0"/>
        <w:numId w:val="5"/>
      </w:numPr>
      <w:tabs>
        <w:tab w:val="clear" w:pos="708"/>
      </w:tabs>
      <w:spacing w:before="0" w:after="60"/>
      <w:ind w:left="0" w:hanging="0"/>
      <w:jc w:val="center"/>
      <w:outlineLvl w:val="1"/>
    </w:pPr>
    <w:rPr>
      <w:rFonts w:ascii="Arial" w:hAnsi="Arial" w:cs="Arial"/>
      <w:sz w:val="24"/>
    </w:rPr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  <w:szCs w:val="24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1680" w:leader="none"/>
      </w:tabs>
      <w:suppressAutoHyphens w:val="true"/>
      <w:spacing w:before="0" w:after="60"/>
      <w:ind w:left="1680" w:hanging="0"/>
    </w:pPr>
    <w:rPr>
      <w:b/>
      <w:sz w:val="28"/>
      <w:szCs w:val="24"/>
    </w:rPr>
  </w:style>
  <w:style w:type="paragraph" w:styleId="Style21">
    <w:name w:val="Обычный (веб)"/>
    <w:basedOn w:val="Normal"/>
    <w:qFormat/>
    <w:pPr>
      <w:spacing w:before="0" w:after="60"/>
      <w:jc w:val="both"/>
    </w:pPr>
    <w:rPr>
      <w:sz w:val="24"/>
      <w:szCs w:val="24"/>
    </w:rPr>
  </w:style>
  <w:style w:type="paragraph" w:styleId="12">
    <w:name w:val="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3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708"/>
      <w:jc w:val="both"/>
    </w:pPr>
    <w:rPr>
      <w:bCs/>
      <w:sz w:val="24"/>
      <w:szCs w:val="24"/>
    </w:rPr>
  </w:style>
  <w:style w:type="paragraph" w:styleId="32">
    <w:name w:val="Стиль3"/>
    <w:basedOn w:val="21"/>
    <w:qFormat/>
    <w:pPr>
      <w:widowControl w:val="false"/>
      <w:tabs>
        <w:tab w:val="clear" w:pos="708"/>
        <w:tab w:val="left" w:pos="360" w:leader="none"/>
      </w:tabs>
      <w:suppressAutoHyphens w:val="false"/>
      <w:spacing w:before="0" w:after="0"/>
      <w:ind w:left="283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lgd.ru/" TargetMode="External"/><Relationship Id="rId3" Type="http://schemas.openxmlformats.org/officeDocument/2006/relationships/hyperlink" Target="http://www.klgd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7:55:00Z</dcterms:created>
  <dc:creator>Сеченова</dc:creator>
  <dc:description/>
  <cp:keywords/>
  <dc:language>en-US</dc:language>
  <cp:lastModifiedBy>Медведева Инна Тимофеевна (ECON-MEDVEDEVA - Медведева)</cp:lastModifiedBy>
  <cp:lastPrinted>2013-06-25T12:04:00Z</cp:lastPrinted>
  <dcterms:modified xsi:type="dcterms:W3CDTF">2013-06-25T09:12:00Z</dcterms:modified>
  <cp:revision>18</cp:revision>
  <dc:subject/>
  <dc:title>ПРОТОКОЛ № 2</dc:title>
</cp:coreProperties>
</file>